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/>
      </w:pPr>
      <w:r>
        <w:rPr>
          <w:b/>
          <w:sz w:val="32"/>
          <w:szCs w:val="32"/>
        </w:rPr>
        <w:t>Сто эпох реконкисты.</w:t>
      </w:r>
    </w:p>
    <w:p>
      <w:pPr>
        <w:pStyle w:val="HTM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  <w:t>(эпиграф, который не войдет в эту историю… но без которого она будет неполной.)</w:t>
      </w:r>
    </w:p>
    <w:p>
      <w:pPr>
        <w:pStyle w:val="HTM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right="30" w:hanging="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…</w:t>
      </w:r>
      <w:r>
        <w:rPr>
          <w:rFonts w:cs="Courier New" w:ascii="Courier New" w:hAnsi="Courier New"/>
          <w:color w:val="000000"/>
          <w:sz w:val="20"/>
          <w:szCs w:val="20"/>
        </w:rPr>
        <w:t>Христофор сел за стол. Выдвинул ящик. Яростно придавил вздыбившиес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right="30" w:hanging="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шелестом свитки, достал тот,  который  искал,  положил  перед  собо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right="3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арательно разгладил. Карта пути в новые земли, купленная у пьяницы в портовом каба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right="3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Колумб задумался. Он приближал бумагу к свече  и опять  отвод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right="30" w:hanging="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га викингов, нацарапанная на выделанной шкуре, стоившая ему неско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right="3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со. Чушь, очередная подделка, достойная растопить потухший ками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right="3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right="30" w:hanging="0"/>
        <w:jc w:val="both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</w:p>
    <w:p>
      <w:pPr>
        <w:pStyle w:val="Normal"/>
        <w:jc w:val="center"/>
        <w:rPr/>
      </w:pPr>
      <w:r>
        <w:rPr>
          <w:rFonts w:cs="Corbel" w:ascii="Corbel" w:hAnsi="Corbel"/>
          <w:b/>
          <w:sz w:val="32"/>
          <w:szCs w:val="32"/>
        </w:rPr>
        <w:t>Тлакашипеуалистли,праздник Шипе-Тотек</w:t>
      </w:r>
      <w:r>
        <w:rPr>
          <w:rFonts w:cs="Corbel" w:ascii="Corbel" w:hAnsi="Corbel"/>
          <w:sz w:val="32"/>
          <w:szCs w:val="32"/>
        </w:rPr>
        <w:t xml:space="preserve">, </w:t>
      </w:r>
      <w:r>
        <w:rPr>
          <w:rFonts w:cs="Corbel" w:ascii="Corbel" w:hAnsi="Corbel"/>
          <w:b/>
          <w:sz w:val="32"/>
          <w:szCs w:val="32"/>
        </w:rPr>
        <w:t>конец эры Солнца.</w:t>
      </w:r>
    </w:p>
    <w:p>
      <w:pPr>
        <w:pStyle w:val="Normal"/>
        <w:jc w:val="center"/>
        <w:rPr>
          <w:rFonts w:ascii="Corbel" w:hAnsi="Corbel" w:cs="Corbel"/>
          <w:b/>
          <w:b/>
          <w:sz w:val="32"/>
          <w:szCs w:val="32"/>
        </w:rPr>
      </w:pPr>
      <w:r>
        <w:rPr>
          <w:rFonts w:cs="Corbel" w:ascii="Corbel" w:hAnsi="Corbel"/>
          <w:b/>
          <w:sz w:val="32"/>
          <w:szCs w:val="32"/>
        </w:rPr>
      </w:r>
    </w:p>
    <w:p>
      <w:pPr>
        <w:pStyle w:val="HTML"/>
        <w:jc w:val="right"/>
        <w:rPr/>
      </w:pPr>
      <w:r>
        <w:rPr/>
        <w:t>Вот так я потерял ключ, шляпу и собственную голову.</w:t>
      </w:r>
    </w:p>
    <w:p>
      <w:pPr>
        <w:pStyle w:val="HTML"/>
        <w:jc w:val="right"/>
        <w:rPr/>
      </w:pPr>
      <w:r>
        <w:rPr>
          <w:rFonts w:eastAsia="Courier New"/>
        </w:rPr>
        <w:t xml:space="preserve"> </w:t>
      </w:r>
      <w:hyperlink r:id="rId2">
        <w:r>
          <w:rPr>
            <w:rStyle w:val="InternetLink"/>
          </w:rPr>
          <w:t>Пабло Неруда</w:t>
        </w:r>
      </w:hyperlink>
    </w:p>
    <w:p>
      <w:pPr>
        <w:pStyle w:val="HTML"/>
        <w:jc w:val="right"/>
        <w:rPr/>
      </w:pPr>
      <w:r>
        <w:rPr/>
        <w:t>Я хочу петь, пока время и случай подходящи; я надеюсь что мне позволят, так как мое намерение достойно этого, и я начинаю свою песню, хотя лучше назвать ее плачем.</w:t>
      </w:r>
    </w:p>
    <w:p>
      <w:pPr>
        <w:pStyle w:val="HTML"/>
        <w:jc w:val="right"/>
        <w:rPr/>
      </w:pPr>
      <w:hyperlink r:id="rId3">
        <w:r>
          <w:rPr>
            <w:rStyle w:val="InternetLink"/>
          </w:rPr>
          <w:t>Несауалькойотль</w:t>
        </w:r>
      </w:hyperlink>
      <w:r>
        <w:rPr/>
        <w:t xml:space="preserve"> </w:t>
      </w:r>
    </w:p>
    <w:p>
      <w:pPr>
        <w:pStyle w:val="HTM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 взглянул на небо. Яркое солнце Тонатиу залило светом отполированные миллионами ступней камни пирамиды. Я стою на ее вершине. У подножия пирамиды – мои люди, мой народ. Они пришли смотреть танец жре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доль алтаря лежат люди – все они мужчины, всем им уготовлена смерть. Венцы календарных циклов  шиупоуалли и тональпоуалли совпали, а это  значит, что наш цветущий мир в опасности, и богам-защитникам нужны новые жертвы из-за моря.</w:t>
      </w:r>
      <w:r>
        <w:rPr/>
        <w:t xml:space="preserve"> </w:t>
      </w:r>
      <w:r>
        <w:rPr>
          <w:sz w:val="28"/>
          <w:szCs w:val="28"/>
        </w:rPr>
        <w:t>Был поход – враги, как всегда, оказались слабы. Они не приняли смерть в бою – значит, умрут на алтаре Шипе-Тотек. Это славная смерть для воина, мучительная, она очистит их от позора плен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годня здесь прольется кровь, ступени пирамид будут темными от нее, жрецы  сорвут кожу с побежденных – и мой народ будет приветствовать их танец . Они ликуют, что боги  выбрали жертвы не из их числа . Какому отцу угодно видеть своего сына под жертвенным ножом? Какой женщине понравится муж без кожи? Какая дочь хочет видеть брата разорванным в клочья? Поэтому мы каждый конец эры Тлакашипеуалистли идем с войной за море… во славу богов, пока те отводят свою жажду от их семей, пока мир вращает кровь других, павших в этой войне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рец воздел руки к небу, издав гортанный крик. Гул голосов прекратился. Теперь будет молчание. Только крики невыносимой боли будут пронзать пространство, тела с дрожью будут принимать в себя обсидиан ритуальных ножей, бронзу и сталь, проливающие  кровь. Кровь – лишь символ, дух – это сила… именно им питаются боги, именно поэтому земля еще вертится, именно поэтому бушуют войны, и мы побеждаем поэтому – мы избраны богами. Мы – нау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ечно, наш пранарод состоял не только из ацтеков. Майя, инки, теотиуакан,</w:t>
      </w:r>
      <w:r>
        <w:rPr/>
        <w:t xml:space="preserve"> </w:t>
      </w:r>
      <w:r>
        <w:rPr>
          <w:sz w:val="28"/>
          <w:szCs w:val="28"/>
        </w:rPr>
        <w:t>сапотеки</w:t>
      </w:r>
      <w:r>
        <w:rPr/>
        <w:t xml:space="preserve">, </w:t>
      </w:r>
      <w:r>
        <w:rPr>
          <w:sz w:val="28"/>
          <w:szCs w:val="28"/>
        </w:rPr>
        <w:t>тотонаки</w:t>
      </w:r>
      <w:r>
        <w:rPr/>
        <w:t xml:space="preserve">, </w:t>
      </w:r>
      <w:r>
        <w:rPr>
          <w:sz w:val="28"/>
          <w:szCs w:val="28"/>
        </w:rPr>
        <w:t xml:space="preserve">дикие воины Севера-всё смешалось в котле объединенной расы. Что осталось от времен разобщенности? Пирамиды и ритуальный нож </w:t>
      </w:r>
      <w:r>
        <w:rPr>
          <w:bCs/>
          <w:sz w:val="28"/>
          <w:szCs w:val="28"/>
        </w:rPr>
        <w:t>Ицлаколиуке</w:t>
      </w:r>
      <w:r>
        <w:rPr>
          <w:b/>
          <w:bCs/>
          <w:color w:val="993333"/>
        </w:rPr>
        <w:t xml:space="preserve"> </w:t>
      </w:r>
      <w:r>
        <w:rPr>
          <w:sz w:val="28"/>
          <w:szCs w:val="28"/>
        </w:rPr>
        <w:t>из обсидиана. И толь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рат, - прошептал один из жрецов, моих помощников. – мы обязательно должны смотреть на это? – он указал рукой на готовых к жертвоприношению жертв. </w:t>
      </w:r>
    </w:p>
    <w:p>
      <w:pPr>
        <w:pStyle w:val="Normal"/>
        <w:rPr/>
      </w:pPr>
      <w:r>
        <w:rPr>
          <w:sz w:val="28"/>
          <w:szCs w:val="28"/>
        </w:rPr>
        <w:t xml:space="preserve">- Смотри.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Лучше в бой…- прошептал молодой экклезиарх, обращая взор к алтарю. Да, в бою, с лазганом, убивать проще… если, конечно, ты не  влюбленный в битву меченосец, предпочитающий кромсать врагов прямо на поле боя. Но кто-то же должен насыщать богов здесь, на вершине пирамиды, принося в жертву нечистых!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го только среди них нет – опытные воины с глубокими шрамами, зажиревшие штабисты, юнцы, не нюхавшие пороха… их долг был – защитить свою землю. Но все они лежат покорно, они знают свою судьбу, столетия страшных легенд подготовили их дикарский мозг рабов к смерти на алтаре. Их долг ныне – мучиться, как можно дольше растягивать песнь агонии. Технология нашей медицины </w:t>
      </w:r>
      <w:r>
        <w:rPr>
          <w:bCs/>
          <w:sz w:val="28"/>
          <w:szCs w:val="28"/>
        </w:rPr>
        <w:t>Иштлильтон</w:t>
      </w:r>
      <w:r>
        <w:rPr>
          <w:sz w:val="28"/>
          <w:szCs w:val="28"/>
        </w:rPr>
        <w:t xml:space="preserve">  сильно продвинулась за тысячелетия своего благословенного развития, роботы-сервиторы могут поддерживать жизнь в телах очень долго, трансплантацией и регенерацией возвращая их к рабочей форме, чтобы они снова страд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ертвоприношение началось. Жрецы, с литаниями на устах, вонзили свои орудия в мясо. В кричащее и извивающееся мясо. Наиболее мужественные, уцелевшие в боях воины были преданы смерти первыми –их агония была короткой, и на камни хлынула потоком кровь… солнце Тонатиу выжжет и 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 были достойные – им рубили головы, соревнуясь в ловкости и аккуратности среза, из вспоротых шей била фонтанами кровь, им разрубали грудь, вырывая сердце и легкие – они были живы при этом. Это было почет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потом началась казнь недостойных… Лица слились в одно – в лик безумных страданий…с них сдирали кожу, чтобы плясать танец жреца … некоторые неистовые жрецы пожирали человеческое мясо, хоть это и было запрещено верховным жречеством. А я продолжал смотреть, лишь кивнул стоящим рядом с телом «уберите это». Те рады повиноваться. Я был спокоен, дитя наших обычаев, избравший символ веры с гордым девизом «Слава богам!», вращающий окровавленными руками санктуарий этого мира…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о будет продолжаться долго – восемнадцать раз увидит солнце праздники богов  от рассвета до заката …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стал экклезиархом, для того, что бы понять – зачем? И чем мы, по сути, отличаемся от них, тех, что умирают под ножами и крючьям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и живут за морем, их миллионы, жадных до власти, золота и похоти. Я ходил с мечом по их землям- везде правит золото. Если у тебя есть золото, ты можешь купить всё. Ты можешь распоряжаться чужими жизнями, казнить или миловать, но как бессильны они  перед моим мечом! Видимо, когда-то они, как и мы, создавали статуи своих богов из этого металла, но потом сошли с ума, забыли богов, и стали поклоняться золоту. Они слабы, они продают нам свои секреты. Для последнего похода жрецы Камаштли купили у них план ракетной береговой обороны. Наши враги-слепцы, продающие своих братьев, позор своих отцов! Еще тысячу лет назад, когда флотилия науа обнаружила Евразию, они были такими. Отродья мрака и бездуховности!Пусть живет их земля вечно, поставляя нам жертв для алтарей, ибо ни на что другое они, алчные и похотливые, слабые и ленивые, не способн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отвернулся и пошел следом за братьями… как вдруг меня вызвал на связь верховный  жр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ь отчет о помощи ветеранам на заседание жречества по окончании празднест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тивый поклон голограмме . Короткое ожидание – и я развернулся, пошел ко входу в пирамиду… в мой личный адский интерфейс.</w:t>
      </w:r>
    </w:p>
    <w:p>
      <w:pPr>
        <w:pStyle w:val="Normal"/>
        <w:rPr/>
      </w:pPr>
      <w:r>
        <w:rPr>
          <w:sz w:val="28"/>
          <w:szCs w:val="28"/>
        </w:rPr>
        <w:t>Братья шли говорливой гурьбой – и я слышал слова – отрывки фраз – понимая их смысл, как понимал все в этом мире. Они были молоды и рады тому, что живут в нашей цветуще земле, где справедливость -прежде всего, где нет голода и преступности. И я шел за ними, слушая себя и вторя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ирокие коридоры перетекали в залы – цветное стекло, проекции мониторов, камень и золото… гигантские статуи, рожденные воображением скульптора, суровые лики наших богов. В звериных чертах своя красота.  Я видел пути  богов – и тех, кто был избран ими. Плоть от плоти сотни поколений воинов и крестьян, жрецов и ремесленников, возводящих в культ братство и справедливость, и я был одним из них. Таким же, как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</w:t>
      </w:r>
      <w:r>
        <w:rPr/>
        <w:t xml:space="preserve">«Да пребудет земля наша вечно! </w:t>
        <w:br/>
        <w:t xml:space="preserve">                                  Да стоят нерушимо горы! — </w:t>
        <w:br/>
        <w:t xml:space="preserve">                                  так говорит Айокуан Куэцпальцин </w:t>
        <w:br/>
        <w:t xml:space="preserve">                                  здесь, в Тлашкале, в Уэшоцинко. — </w:t>
        <w:br/>
        <w:t xml:space="preserve">                                  Пусть насытят всех без изъятья </w:t>
        <w:br/>
        <w:t xml:space="preserve">                                  и румяный маис, и какао. </w:t>
        <w:br/>
        <w:t xml:space="preserve">                                  Да пребудет вечно земля!» </w:t>
      </w:r>
      <w:r>
        <w:rPr>
          <w:sz w:val="28"/>
          <w:szCs w:val="28"/>
        </w:rPr>
        <w:t>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*</w:t>
      </w:r>
      <w:hyperlink r:id="rId4">
        <w:r>
          <w:rPr>
            <w:rStyle w:val="InternetLink"/>
            <w:b/>
            <w:bCs/>
          </w:rPr>
          <w:t>Айокуан Куэцпальцин.</w:t>
        </w:r>
      </w:hyperlink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rbe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azines.russ.ru/authors/n/neruda/" TargetMode="External"/><Relationship Id="rId3" Type="http://schemas.openxmlformats.org/officeDocument/2006/relationships/hyperlink" Target="http://mesoamerica.narod.ru/nezcoy.html" TargetMode="External"/><Relationship Id="rId4" Type="http://schemas.openxmlformats.org/officeDocument/2006/relationships/hyperlink" Target="http://mesoamerica.narod.ru/poetayo.html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3:42:00Z</dcterms:created>
  <dc:creator>phoenix</dc:creator>
  <dc:description/>
  <cp:keywords/>
  <dc:language>en-US</dc:language>
  <cp:lastModifiedBy>Администратор</cp:lastModifiedBy>
  <dcterms:modified xsi:type="dcterms:W3CDTF">2011-07-05T04:20:00Z</dcterms:modified>
  <cp:revision>37</cp:revision>
  <dc:subject/>
  <dc:title/>
</cp:coreProperties>
</file>